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6723"/>
        <w:gridCol w:w="1430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- BACHARELADO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INTEGRALIZAÇÃO CURRICULAR</w:t>
            </w:r>
          </w:p>
        </w:tc>
      </w:tr>
      <w:tr>
        <w:trPr>
          <w:trHeight w:val="286" w:hRule="atLeast"/>
        </w:trPr>
        <w:tc>
          <w:tcPr>
            <w:tcW w:w="1023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DADOS INERENTES À INTEGRALIZAÇÃO CURRICULAR: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1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rga horária a ser vencida em: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Disciplinas Obrigatórias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05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Disciplinas Complementares de Graduação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Atividades Complementares de Graduação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51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arga horária total mínima a ser vencida: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925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AZO PARA A INTEGRALIZAÇÃO CURRICULAR EM SEMESTRES: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Mínimo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Médio   (estabelecido pela Seqüência Aconselhada do Curso)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Máximo  (estabelecido pela Seq. Aconselhada + 50%)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IMITES DE CARGA HORÁRIA REQUERÍVEL POR SEMESTRE: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Máximo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Mínimo  (C.H.T. dividido pelo prazo máx. de integr. + arredond.)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ÚMERO DE TRANCAMENTOS POSSÍVEIS: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Parciais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Totais    </w:t>
            </w:r>
          </w:p>
        </w:tc>
        <w:tc>
          <w:tcPr>
            <w:tcW w:w="143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340" w:hRule="exact"/>
        </w:trPr>
        <w:tc>
          <w:tcPr>
            <w:tcW w:w="8803" w:type="dxa"/>
            <w:gridSpan w:val="2"/>
            <w:tcBorders>
              <w:top w:val="dotted" w:sz="4" w:space="0" w:color="000000"/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ÚMERO DE DISCIPLINAS:</w:t>
            </w:r>
          </w:p>
        </w:tc>
        <w:tc>
          <w:tcPr>
            <w:tcW w:w="1430" w:type="dxa"/>
            <w:tcBorders>
              <w:top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 número de disciplinas poderá variar em função da oferta de DCGs.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DOS NECESSÁRIOS PARA A ELABORAÇÃO DO CATÁLOGO GERAL: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i/>
              </w:rPr>
              <w:t>Legislação que regula o(a)</w:t>
            </w:r>
          </w:p>
        </w:tc>
      </w:tr>
      <w:tr>
        <w:trPr>
          <w:trHeight w:val="340" w:hRule="atLeas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Currículo do Curso: Parecer CNE/CES 1.301/2001; Resolução CNE/CES 7/2002;</w:t>
            </w:r>
          </w:p>
        </w:tc>
      </w:tr>
      <w:tr>
        <w:trPr>
          <w:trHeight w:val="340" w:hRule="atLeas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Reconhecimento do Curso: nos termos do Parecer nº698/92 de 3/12/92-CFE</w:t>
            </w:r>
          </w:p>
        </w:tc>
      </w:tr>
      <w:tr>
        <w:trPr>
          <w:trHeight w:val="340" w:hRule="atLeast"/>
        </w:trPr>
        <w:tc>
          <w:tcPr>
            <w:tcW w:w="10233" w:type="dxa"/>
            <w:gridSpan w:val="3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Regulamentação da Profissão de Professor de Ciências Biológicas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</w:t>
            </w:r>
            <w:r>
              <w:rPr>
                <w:rFonts w:cs="Courier New" w:ascii="Courier New" w:hAnsi="Courier New"/>
              </w:rPr>
              <w:t>Lei nº6.684/79; Decreto nº88.438/83.</w:t>
            </w:r>
          </w:p>
        </w:tc>
      </w:tr>
      <w:tr>
        <w:trPr>
          <w:trHeight w:val="340" w:hRule="exact"/>
        </w:trPr>
        <w:tc>
          <w:tcPr>
            <w:tcW w:w="10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NSIDERAÇÕES ADICIONAIS SOBRE A INTEGRALIZAÇÃO CURRICULAR:</w:t>
            </w:r>
          </w:p>
        </w:tc>
      </w:tr>
      <w:tr>
        <w:trPr>
          <w:trHeight w:val="3880" w:hRule="atLeast"/>
        </w:trPr>
        <w:tc>
          <w:tcPr>
            <w:tcW w:w="102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</w:rPr>
              <w:t>O máximo de carga horária requerível por semestre não terá limite fixado devendo, porém, atender o disposto na Resolução n. 14/2000-UFSM.</w:t>
            </w:r>
          </w:p>
        </w:tc>
      </w:tr>
      <w:tr>
        <w:trPr>
          <w:trHeight w:val="13872" w:hRule="atLeast"/>
        </w:trPr>
        <w:tc>
          <w:tcPr>
            <w:tcW w:w="10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00" w:hRule="atLeast"/>
        </w:trPr>
        <w:tc>
          <w:tcPr>
            <w:tcW w:w="102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Data: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      ___________________________</w:t>
            </w:r>
          </w:p>
          <w:p>
            <w:pPr>
              <w:pStyle w:val="Normal"/>
              <w:spacing w:before="0" w:after="2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</w:t>
            </w:r>
            <w:r>
              <w:rPr>
                <w:rFonts w:cs="Courier New" w:ascii="Courier New" w:hAnsi="Courier New"/>
              </w:rPr>
              <w:t xml:space="preserve">Coordenador do Curso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998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113" w:hanging="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113" w:hanging="0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113" w:hanging="0"/>
      <w:jc w:val="center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LIZAÇÃO CURRICULAR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7:02:00Z</dcterms:created>
  <dc:creator>Prograd3</dc:creator>
  <dc:description/>
  <dc:language>en-US</dc:language>
  <cp:lastModifiedBy>PROGRADE</cp:lastModifiedBy>
  <cp:lastPrinted>2003-12-18T15:03:00Z</cp:lastPrinted>
  <dcterms:modified xsi:type="dcterms:W3CDTF">2004-12-30T20:12:00Z</dcterms:modified>
  <cp:revision>12</cp:revision>
  <dc:subject/>
  <dc:title> </dc:title>
</cp:coreProperties>
</file>